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0.11.</w:t>
        <w:tab/>
        <w:t xml:space="preserve">        25</w:t>
        <w:tab/>
        <w:t xml:space="preserve">      148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от 28.10.2008 № 228 «О профилактике детской смертности на территории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28.10.2008 № 228</w:t>
      </w:r>
      <w:r>
        <w:rPr>
          <w:rFonts w:cs="Times New Roman" w:ascii="Times New Roman" w:hAnsi="Times New Roman"/>
          <w:szCs w:val="28"/>
        </w:rPr>
        <w:t xml:space="preserve"> «О профилактике детской смертности на территории Таймырского Долгано-Ненецкого муниципального района» (в редакциях от 18.02.2009 № 70, от 10.02.2010 № 59, от 26.02.2010 № 89,                          от 01.07.2010 № 483, от 28.09.2016 № 655, от 20.11.2019 № 1219,                  от 05.02.2020 № 141, от 11.01.2023 № 10, от 14.03.2025 № 296)        изменение, изложив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Контроль за исполнением постановления возложить на </w:t>
      </w:r>
      <w:r>
        <w:rPr>
          <w:rFonts w:cs="Times New Roman" w:ascii="Times New Roman" w:hAnsi="Times New Roman"/>
          <w:color w:val="212529"/>
          <w:szCs w:val="28"/>
          <w:shd w:fill="FFFFFF" w:val="clear"/>
        </w:rPr>
        <w:t>заместителя Главы муниципального района по социальной политик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добеда В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6T12:13:00Z</cp:lastPrinted>
  <dcterms:modified xsi:type="dcterms:W3CDTF">2025-11-21T04:44:00Z</dcterms:modified>
  <cp:revision>36</cp:revision>
  <dc:subject/>
  <dc:title/>
</cp:coreProperties>
</file>